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1999750982"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2031020286"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921491811"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